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1 к Извещению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троительство МСС ВОЛП Старогумерово-Старые Тукмаклы Кушнаренков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Кушнаренковского района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МСС ВОЛП Старогумерово-Старые Тукмаклы Кушнаренковский район  –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912 000 (девятьсот двенадцать тысяч) рублей - без учета стоимости материалов, без Н.Д.С., </w:t>
            </w:r>
            <w:r>
              <w:rPr>
                <w:sz w:val="24"/>
              </w:rPr>
              <w:t xml:space="preserve">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6.06.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 xml:space="preserve">Строительство МСС </w:t>
            </w:r>
            <w:r>
              <w:rPr>
                <w:sz w:val="24"/>
                <w:szCs w:val="24"/>
              </w:rPr>
              <w:t>Старогумерово-Старые Тукмаклы Кушнаренковский район</w:t>
            </w:r>
            <w:r>
              <w:rPr>
                <w:sz w:val="24"/>
              </w:rPr>
              <w:t xml:space="preserve"> – 15,23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1. МСС </w:t>
            </w:r>
            <w:r>
              <w:rPr>
                <w:sz w:val="24"/>
                <w:szCs w:val="24"/>
              </w:rPr>
              <w:t>Старогумерово-Старые Тукмаклы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8 в грунте – 12,86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Подвеска ОКТ-8 по опорам – 2,37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 Установка опор/подпор – 34/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4. Устройство скрытых/открытых переходов  – 112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Монтаж муфт защитных МПЗ – 7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 Монтаж оптических муфт А1/216 – 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8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8. Установка плакатов предупредительных – 2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9. Установка замерных столбиков – 1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 Претендент на участие в процедуре запроса предложений должен иметь опыт выполнения подобных работ по строительству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. Подрядчик должен иметь в своем распоряжении всю необходимую технику для передвижения рабочих, перемещения техники и оборудован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чальник Кушнаренковского РУ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Сахауов Ф.Ф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3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f.sahau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0:00Z</dcterms:created>
  <dc:creator>v.habiakhmetov</dc:creator>
  <dc:description/>
  <cp:keywords/>
  <dc:language>en-US</dc:language>
  <cp:lastModifiedBy>e.farrahova</cp:lastModifiedBy>
  <cp:lastPrinted>2015-03-02T14:43:00Z</cp:lastPrinted>
  <dcterms:modified xsi:type="dcterms:W3CDTF">2015-03-12T11:08:00Z</dcterms:modified>
  <cp:revision>16</cp:revision>
  <dc:subject/>
  <dc:title>СОГЛАСОВАНО</dc:title>
</cp:coreProperties>
</file>